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29626740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73348969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06439136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